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 Амины - органические осн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0490" w:type="dxa"/>
            <w:tcBorders/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Помимо углерода, водорода и кислорода в состав молекул органических веществ часто входят атомы такого химического элемента как азот. Именно азотсодержащие соединения составляют основу живой природы. Достаточно назвать такие из них, как аминокислоты, белки, нуклеиновые кислоты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8"/>
                <w:szCs w:val="28"/>
                <w:lang w:bidi="ar-SA"/>
              </w:rPr>
            </w:pPr>
            <w:r>
              <w:rPr>
                <w:rFonts w:eastAsia="Calibri"/>
                <w:bCs/>
                <w:sz w:val="28"/>
                <w:szCs w:val="28"/>
                <w:lang w:bidi="ar-SA"/>
              </w:rPr>
              <w:t>Наиболее простые азотсодержащие органические соединения – амин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Амины – органические соединения, представляющие собой производные аммиака, в молекулах которых один, два или три  атома водорода замещены на углеводородный радикал.  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числу углеводородных радикалов, содержащихся в молекуле, амины делятся на первичные, вторичные, третичные. Смысл этих терминов означает число углеводородных радикалов, связанных с атомом азота.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большинстве случаев названия аминов 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уют из названий 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углеводородных радикалов и суффикса амин.</w:t>
            </w:r>
          </w:p>
          <w:p>
            <w:pPr>
              <w:pStyle w:val="Style16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ак к первичным аминам относится- метиламин, к вторичным - метилэтиламин, к третичным – триметиламин.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мерия амин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Изомерия углеродного скелета начинается  с сост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-4-аш-9-эн-аш-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изомера углеродного скелета: бутиламин и изобутиламин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ожение функциональной группы Це-3-аш-7-эн-аш-2. Изомерия поло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ункциональной групп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пиламин, изопропиламин.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Межклассовая изомер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, вторичные и третичные амины изомерны друг другу:  пропиламин,                      метилэтиламин,      триметиламин имеют один и тот же состав  це-3-аш-9-эн  и являются друг другу межклассовыми изомерами.                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ие свойства ами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етиламин, диметиламин и триметиламин</w:t>
            </w:r>
            <w:r>
              <w:rPr>
                <w:sz w:val="28"/>
                <w:szCs w:val="28"/>
              </w:rPr>
              <w:t xml:space="preserve"> — газобразные вещества, с запахом аммиака, хорошо растворяются в воде, так как их молекулы образуют водородные связи с молекулами воды. Связь N–H является полярной, поэтому первичные и вторичные амины образуют межмолекулярные водородные связи (несколько более слабые, чем Н-связи с участием группы О–Н). Это объясняет относительно высокую температуру кипения аминов по сравнению с неполярными соединениями со сходной молекулярной массой.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Химические свойства аминов</w:t>
            </w:r>
            <w:r>
              <w:rPr>
                <w:sz w:val="28"/>
                <w:szCs w:val="28"/>
              </w:rPr>
              <w:t xml:space="preserve"> обусловлены наличием неподеленной пары электронов в атоме азота, это приводит к тому, что амины как и аммиак проявляют  свойства оснований. Но алифатические амины проявляют более основные свойства, чем аммиак, причина - появление  алкильных радикалов, электронная пара атома азота удерживается менее прочно и легче взаимодействует с протоном. Основность усиливается от третичных к первичным аминам.</w:t>
            </w:r>
          </w:p>
        </w:tc>
      </w:tr>
      <w:tr>
        <w:trPr>
          <w:trHeight w:val="169" w:hRule="atLeast"/>
        </w:trPr>
        <w:tc>
          <w:tcPr>
            <w:tcW w:w="104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Амины как основа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том азота аминогруппы, как и в молекуле аммиака, имеет неподеленную электронную пару и может образовывать ковалентную связь по донорно- акцепторному механизму, выступая  в качестве донора, когда присоединяя катион водорода. В реакции с водой и кислотами амины выступают в роли осн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) взаимодействие аммиака и аминов с водой приводит к образованию гидроксид ионов, то есть в растворе аммиака и аминов - щелочная  сре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заимодействие аммиака и аминов с кислот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ммиак реагирует с соляной кислотой с образованием хлорида аммония;  метиламин реагирует с соляной кислотой и образует хлорид метиламмония.</w:t>
            </w:r>
          </w:p>
        </w:tc>
      </w:tr>
      <w:tr>
        <w:trPr>
          <w:trHeight w:val="634" w:hRule="atLeast"/>
        </w:trPr>
        <w:tc>
          <w:tcPr>
            <w:tcW w:w="104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Реакция горения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7030A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ины горят с образованием углекислого газа, воды и азота. </w:t>
            </w:r>
          </w:p>
        </w:tc>
      </w:tr>
      <w:tr>
        <w:trPr/>
        <w:tc>
          <w:tcPr>
            <w:tcW w:w="10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)Основной способ получения аминов — алкилирование аммиака, которое происходит при нагревании алкилгалогенидов с аммиаком под давление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избытке алкилгалогенида полученный первичный амин так</w:t>
              <w:softHyphen/>
              <w:t>же может вступать в реакцию алкилирования, превращаясь во вторичный или третичный а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актически в таких реакциях получается смесь солей первично</w:t>
              <w:softHyphen/>
              <w:t xml:space="preserve">го, вторичного и третичного аминов, из которой амины выделяют под действием щелочи и разделяют путем перегонки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Б). </w:t>
            </w:r>
            <w:r>
              <w:rPr>
                <w:sz w:val="28"/>
                <w:szCs w:val="28"/>
              </w:rPr>
              <w:t>Действие щелочей на соли алкиламмония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лабораторный способ.   Этот способ используют для получения первичных, вторичных, третичных ами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заимодействие спиртов с аммиа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взаимодействии этанола  с молекулой  аммиака образуется этиламин и вод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становление нитросоединений для получения  первичных аминов.          Восстановителем является водород «в момент выделения», который образуется при взаимодействии, например, железа с соляной кисло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оэтан восстававливается  до этилам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Амины</w:t>
            </w:r>
            <w:r>
              <w:rPr>
                <w:sz w:val="28"/>
                <w:szCs w:val="28"/>
              </w:rPr>
              <w:t xml:space="preserve"> используют при получении лекарственных веществ, красителей и исходных продуктов для органического синтеза. Гексаметилендиамин при поликонденсации с адипиновой кислотой дает полиамидные волок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he-IL"/>
    </w:rPr>
  </w:style>
  <w:style w:type="character" w:styleId="Appleconvertedspace">
    <w:name w:val="apple-converted-space"/>
    <w:basedOn w:val="Style14"/>
    <w:qFormat/>
    <w:rPr/>
  </w:style>
  <w:style w:type="character" w:styleId="Bold">
    <w:name w:val="bo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46:00Z</dcterms:created>
  <dc:creator>User</dc:creator>
  <dc:description/>
  <cp:keywords/>
  <dc:language>en-US</dc:language>
  <cp:lastModifiedBy>RePack by Diakov</cp:lastModifiedBy>
  <dcterms:modified xsi:type="dcterms:W3CDTF">2015-02-19T14:46:00Z</dcterms:modified>
  <cp:revision>2</cp:revision>
  <dc:subject/>
  <dc:title>Амины - органические основания</dc:title>
</cp:coreProperties>
</file>